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720" w:hanging="720"/>
        <w:rPr/>
      </w:pPr>
      <w:r>
        <w:rPr/>
        <w:t>B Souhrnná technická zpráva</w:t>
      </w:r>
    </w:p>
    <w:p>
      <w:pPr>
        <w:pStyle w:val="Heading2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í řeš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pravné prá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přípravných prací je odstranění stávajícího ocelového schodiště vedoucího z prostoru stavby na těleso jezu. Odstraněná část schodiště bude uložena u správce M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ále je součástí přípravných prací osazení potrubí do koryta náhonu za účelem převedení průtoku vody v náhonu úsekem koryta sousedícím se stavbou (zřízení podzemní betonové stěny). Nátok do potrubí bude fixován v provizorně zřízeném hrazení (navzájem svázaná hradítka z dubového dřeva s otvorem pro osazení potrubí DN 600mm) výtoku z tělesa jezu do koryta náhonu. Nátok do potrubí bude opatřen regulační klapkou. Výtok bude ukončen zemní hrázkou zřízenou napříč korytem náhonu. Koruna zemní hrázky bude na úrovni +0,60m nad vodu. Prosáknutá voda do koryta mezi tělesem jezu a hrázkou bude trvale čerpá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prá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ůvodu velmi omezeného přístupu těžké stavební techniky budou veškeré výkopové práce při realizaci podzemní betonové stěny prováděny ručně. Výkopové práce při opravě opevnění budou prováděny strojně v kombinaci s ručním výkop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va zemního těsně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těsnění bude nahrazeno podzemní betonovou těsnící stěnou napojenou na stávající levobřežní zavazovací křídlo. Betonová těsnící stěna bude celým svým objemem pod úrovní terénu, koruna stěny bude v úrovni okolního upraveného terén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ěsnící stěna bude zřízena betonáží do pažené rýhy. Rýha bude vykopána ručně. Výkop rýhy bude pažen. Část vytěžené zeminy bude mezideponována na místě stavby a použita do zásypu kaverny pod opevněním, přebytek bude vyvezen na skládku. Po ukončení výkopových prací se očistí v celé ploše styková plocha stěny zavazovacího křídla jezu a podzemní stěny a provede se její zarovnání cementovou stěrkou. Následně se ke stěně ukotví svislé těsnění spáry stěna zavazovacího křídla - podzemní stě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áž (beton B30/35) bude probíhat řidší směsí přímo do výkopu za postupného vysouvání pažení. V koruně (úrovni okolního upraveného terénu) bude okraj stěny zabedněn, povrch betonu bude zahlazen dřevěným hladítk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va poškozeného opevnění sva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ukončení prací na podzemní stěně se provede oprava poškozeného opevnění svah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távající poškozené opevnění a opevnění nad kavernou bude odstraněno. Kameny budou očištěny, uložena na meziskládku a opět použity do opravované konstrukce. Kaverny budou zasypány a odstraněné opevnění bude nahrazeno opevněním novým. Nové opevnění bude zřízeno v ploše a úrovni odstraněného opevnění. Při základové spáře dlažby se v linii podél napojení na levobřežní zavazovací křídlo jezu zřídí drenáž. Drenáž (PVC flex. DN 150mm + obsyp filtr kam. drc. fr. 4-8mm) bude vyústěna v patě opevnění do koryta toku Vsetínská Beč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asně s opevněním levého břehu koryta Vsetínské Bečvy se provede i oprava opevnění pravého břehu náhonu záhozem z lomového kamene velikosti do 200kg.</w:t>
      </w:r>
    </w:p>
    <w:p>
      <w:pPr>
        <w:pStyle w:val="Heading4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t>Břeclav 08. 2017</w:t>
        <w:tab/>
        <w:tab/>
        <w:tab/>
        <w:tab/>
        <w:tab/>
        <w:tab/>
        <w:tab/>
        <w:tab/>
        <w:t xml:space="preserve"> Ing. Jan Varadínek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/>
    </w:pPr>
    <w:r>
      <w:rPr>
        <w:i/>
      </w:rPr>
      <w:t>Dokumentace pro provádění stavby</w:t>
      <w:tab/>
      <w:tab/>
      <w:tab/>
      <w:tab/>
      <w:tab/>
      <w:t xml:space="preserve"> </w:t>
      <w:tab/>
      <w:tab/>
      <w:t xml:space="preserve">          srpen 2017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rPr>
        <w:i/>
        <w:i/>
      </w:rPr>
    </w:pPr>
    <w:r>
      <w:rPr>
        <w:i/>
      </w:rPr>
      <w:tab/>
      <w:t xml:space="preserve">                     Jez Bradovský, Hovězí, sanace průsaků v levobřežním zaváz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5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">
    <w:name w:val="WW-Absatz-Standardschriftart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>
      <w:pBdr>
        <w:bottom w:val="single" w:sz="8" w:space="31" w:color="000000"/>
      </w:pBd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0" w:hanging="326"/>
      <w:jc w:val="both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center"/>
    </w:pPr>
    <w:rPr>
      <w:rFonts w:ascii="Arial" w:hAnsi="Arial" w:cs="Arial"/>
      <w:b/>
      <w:bCs/>
      <w:i/>
      <w:sz w:val="36"/>
    </w:rPr>
  </w:style>
  <w:style w:type="paragraph" w:styleId="Zkladntextodsazen31">
    <w:name w:val="Základní text odsazený 31"/>
    <w:basedOn w:val="Normal"/>
    <w:qFormat/>
    <w:pPr>
      <w:spacing w:lineRule="auto" w:line="360"/>
      <w:ind w:left="0" w:right="0" w:firstLine="708"/>
    </w:pPr>
    <w:rPr>
      <w:rFonts w:ascii="Arial" w:hAnsi="Arial" w:cs="Arial"/>
      <w:b/>
      <w:bCs/>
      <w:i/>
      <w:sz w:val="36"/>
    </w:rPr>
  </w:style>
  <w:style w:type="paragraph" w:styleId="Zkladntext21">
    <w:name w:val="Základní text 21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b/>
      <w:bCs/>
      <w:sz w:val="24"/>
      <w:szCs w:val="26"/>
    </w:rPr>
  </w:style>
  <w:style w:type="paragraph" w:styleId="Zkladntext31">
    <w:name w:val="Základní text 3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24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07:00Z</dcterms:created>
  <dc:creator>Já</dc:creator>
  <dc:description/>
  <cp:keywords/>
  <dc:language>en-US</dc:language>
  <cp:lastModifiedBy>Varadínek</cp:lastModifiedBy>
  <cp:lastPrinted>2016-08-08T11:15:00Z</cp:lastPrinted>
  <dcterms:modified xsi:type="dcterms:W3CDTF">2018-06-28T08:36:00Z</dcterms:modified>
  <cp:revision>11</cp:revision>
  <dc:subject/>
  <dc:title>Vypracování nabídky na výběr zhotovitele projektu stavby:</dc:title>
</cp:coreProperties>
</file>